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568"/>
        <w:gridCol w:w="4144"/>
      </w:tblGrid>
      <w:tr>
        <w:trPr>
          <w:trHeight w:val="2286" w:hRule="atLeast"/>
        </w:trPr>
        <w:tc>
          <w:tcPr>
            <w:tcW w:w="4424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эФедерацие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ыгэ Республик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Тэхъутэмыкъое район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эзэхэтАфыпсыпэкъуаджэ т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ысып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м и администраций                               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23, къ. Афыпсып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р.Къ.Жанэмыц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э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э щытыр,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НН 0107009077     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тел: (87771) 46-2-84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object w:dxaOrig="2327" w:dyaOrig="22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05pt;margin-top:0pt;width:63.9pt;height:62.8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519078" r:id="rId2"/>
              </w:object>
            </w:r>
          </w:p>
        </w:tc>
        <w:tc>
          <w:tcPr>
            <w:tcW w:w="4144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тамукайский район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«Афипсипское сельское поселение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85123 аул Афипсип ул. К. Жане, 1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0107009077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(87771) 46-2-8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№ 30</w:t>
      </w:r>
    </w:p>
    <w:p>
      <w:pPr>
        <w:pStyle w:val="Normal"/>
        <w:rPr/>
      </w:pPr>
      <w:r>
        <w:rPr>
          <w:sz w:val="28"/>
          <w:szCs w:val="28"/>
        </w:rPr>
        <w:t>от 01 марта 2023 г</w:t>
      </w:r>
      <w:r>
        <w:rPr>
          <w:b/>
          <w:sz w:val="28"/>
          <w:szCs w:val="28"/>
        </w:rPr>
        <w:t xml:space="preserve">.                                                                                   </w:t>
      </w:r>
      <w:r>
        <w:rPr>
          <w:sz w:val="28"/>
          <w:szCs w:val="28"/>
        </w:rPr>
        <w:t>а. Афипси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 утверждении муниципальной программы </w:t>
      </w:r>
      <w:bookmarkStart w:id="0" w:name="_Hlk120024833"/>
      <w:r>
        <w:rPr>
          <w:sz w:val="28"/>
          <w:szCs w:val="28"/>
        </w:rPr>
        <w:t xml:space="preserve">«Развитие массовой физическо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ультуры и спорта в муниципальном образовании «Афипсипско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ельское поселение» на 2023-2025 гг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РФ от 06.10.2003 года № 131-ФЗ «Об общих принципах организации местного самоуправления в РФ», ст. 31, 36 Устава муниципального образования «Афипсипское сельское поселение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Развитие массовой физическо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ультуры и спорта в муниципальном образовании «Афипсипское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» на 2023-2025 гг.» 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администрации муниципального образования «Афипсипское сельское поселение» (а. Афипсип ул. К. Жане, 1)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главного специалиста администрации МО «Афипсипское сельское поселение» Аляль С.И. 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фипсипское сельское поселение»                                                 К.А. Чуц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Развитие массовой физической культуры и спорта на территории муниципального образования «Афипсипское сельское поселение» на 2023-2025 годы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Развитие массовой физической культуры и спорт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О «Афипсип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915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ая  Программа «Развитие массовой физической культуры и спорта на территории  муниципального образования «Афипсипское сельское поселение» на 2023-2025 годы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 Российской Федерации «Об образован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Федеральный закон «О физической культуре и спорте в Российской Федераци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сновы законодательства Российской Федерации об охране здоровья гражд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остановление Правительства Российской Федерации от 29декабря 2001 г. № 116 «Об общероссийской системе мониторинга состояния физического здоровья населения, физического развития детей, подростков, молодеж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овместный приказ Министерства образования Российской Федерации, Министерства здравоохранения Российской Федерации, Государственного комитета по физической культуре и спорту, Российской Академии образования от 16 июля 2002 года № 2715/166/19 «О совершенствовании процесса физического воспитания в образовательных учреждениях Российской Федер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акон Республики Адыгея №27 от 02.08.95 г. «О физической культуре и спорте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заказчик и координатор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МО «Афипсипское сельское поселение»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лексное решение проблем развития физической культуры и спорта на территории МО  «Афипсипское сельское поселение», направленное на создание оптимальных условий возвращения к ценностям физической культуры и спорта, пропаганды здорового образа жизни, формирование личности физической культуры детей, подростков, молодежи, населения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ормирование у молодого поколения основ физической культуры личности, профилактика наркомании, алкоголизма, табакокурения, компьютерной зависимости, снижения криминогенной напряженности в молодежной среде за счет развития детско-юношеского спорта, оптимизации межотраслевого взаимодействия заинтересованных учреждений и ведомств, улучшения организаторской работы по месту житель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о-правовых документов, обеспечивающих более высокую эффективность в сфере физической культуры и спор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, развитие и эффективное использование материально-спортивной базы учреждений физической культуры и спорта МО «Афипсипское сельское поселение» </w:t>
            </w:r>
          </w:p>
        </w:tc>
      </w:tr>
      <w:tr>
        <w:trPr>
          <w:trHeight w:val="27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работы системы мониторинга состояния здоровья, физической и функциональной подготовленности молодого поко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материально-технической базы. Повышение эффективности научно-методического, информационного обеспеч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кадрового обеспечения в сфере физической культуры и спорта, повышение статуса и социальной защищенности физкультурных работн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изация учебно-тренировочного процесса, системы соревновательных мероприятий, проводимых в поселении. Привлечение широких слоев населения к занятиям физической культуры и спортом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МО «Афипсипское сельское поселение», образовательные, медицинские учреждения МО «Афипсипское сельское поселение» Детско-юношеская спортивная школа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 финансирования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Программы осуществляется за счет средств бюджета МО «Афипсипское сельское поселение», выделяемых ежегодно, а также за счет внебюджетных средст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в 2023-2025 годах составляет 210,0 тыс. руб., в т.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год – 60,0 тыс.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4 год – 70,0 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80,0  тыс. руб.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беспечение эффективной интеграции деятельности (при ведущей роли комитета по физической культуре, спорту и делам молодежи учреждений и ведомств на муниципальном уровне управления в ходе организации и проведения физкультурно-оздоровительной и спортивно-массовой работы среди молодежи, развитие детско-юношеского спор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государственного регулирования процессов формирования физической культуры личности у молодого поколения посел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нижение потребления наркотиков, алкоголизма, табакокурения, криминогенной напряженности в молодежной сред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материально-спортивной базы, инфраструктуры физической культуры и спорта посел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охранение и развитие сети учреждений дополнительного образования детей физкультурно-спортивной направленности, спортивных клубов и секций по месту жительства, увеличение количества молодежи, регулярно занимающейся физической культурой и спорт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охранение системы мониторинга состояния физического здоровья и физического развития детей, подростков и молодеж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ропаганды, организация эффективной информационной, просветительно-образовательной и рекламной деятельности, способствующей приобщению молодежи к ценностям физической культуры и спорта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онтроль за исполнением Программы осуществляет администрация  МО «Афипсипское сельское поселение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 Е Р ОП Р И Я Т И 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ой программы «Развитие массовой физическ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ы и спорта на территории МО «Афипсипско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поселение»  на 2023-2025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5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29"/>
        <w:gridCol w:w="903"/>
        <w:gridCol w:w="2538"/>
        <w:gridCol w:w="844"/>
        <w:gridCol w:w="41"/>
        <w:gridCol w:w="804"/>
        <w:gridCol w:w="27"/>
        <w:gridCol w:w="818"/>
        <w:gridCol w:w="13"/>
        <w:gridCol w:w="832"/>
        <w:gridCol w:w="585"/>
      </w:tblGrid>
      <w:tr>
        <w:trPr>
          <w:trHeight w:val="8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руб.)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республиканского компонента в программу по физическому воспитанию в образовательных учреждения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ые учреждения поселения, ДЮС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распространение передового опыта работы лучших муниципальных  образований по организации физкультурно-массовой, оздоровительной и спортивной работы с детьми, подростками и молодежь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селения, ДЮСШ, образовательные учреждения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ю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ьзование нормативов физической подготовленности детей, подростков, разрабатываемых  Комитетом Республики Адыгея по физической культуре и спорту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образовательные, дошкольные учреждения поселения, ДЮС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воевременной ежегодной диспансеризации детей и подростк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чреждения здравоохранения поселения  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ивизация туристической, краеведческой и экскурсионной работы в школах по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и внедрение новых программ по физическому воспитанию («Старт», «Искорка», «Физическая культура в семье, ДОУ и начальной школе», «Школьник-призывник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0-2022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образовательные, дошкольные учреждения поселения, ДЮСШ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населения поселения о спортивных достижениях, состоянии физической культуры и спорта среди детей, подростков и молодеж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селения, ДЮС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е проведение тестирования физической подготовки детей, подростков в соответствии с установленными норматив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ые учреждения, ДЮСШ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правил техники безопасности и охраны жизни и здоровья граждан при проведении занятий физической культурой и спортом, спортивно-массовых мероприят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ящие организации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лючение в режим дня обучающихся в образовательных учреждениях следующих мероприятий:</w:t>
            </w:r>
          </w:p>
          <w:p>
            <w:pPr>
              <w:pStyle w:val="Normal"/>
              <w:rPr/>
            </w:pPr>
            <w:r>
              <w:rPr/>
              <w:t>а) подвижные перемены</w:t>
            </w:r>
          </w:p>
          <w:p>
            <w:pPr>
              <w:pStyle w:val="Normal"/>
              <w:rPr/>
            </w:pPr>
            <w:r>
              <w:rPr/>
              <w:t>б) внеклассовые спортивно-массовые мероприятия</w:t>
            </w:r>
          </w:p>
          <w:p>
            <w:pPr>
              <w:pStyle w:val="Normal"/>
              <w:rPr/>
            </w:pPr>
            <w:r>
              <w:rPr/>
              <w:t>в) Дни здоровь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ые учреждения, ДЮС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исполнителей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ежегодного Республиканского турнира по борьбе самб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спартакиады поселения среди молодёжи и школьник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селения ДЮСШ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 дополнительных затра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ежегодных спортивно-массовых мероприятий, участие в районных соревнованиях по массовым видам спорта с охватом всех слоев на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-2025 г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селения ДЮС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9">
    <w:name w:val="Основной текст с отступом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Mangal"/>
      <w:b w:val="false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yle16">
    <w:name w:val="Нормальный (таблица)"/>
    <w:basedOn w:val="Normal"/>
    <w:qFormat/>
    <w:pPr>
      <w:widowControl w:val="false"/>
      <w:suppressAutoHyphens w:val="true"/>
      <w:spacing w:lineRule="atLeast" w:line="10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Calibri" w:cs="Calibri"/>
      <w:b w:val="false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lang w:eastAsia="zh-CN"/>
    </w:rPr>
  </w:style>
  <w:style w:type="paragraph" w:styleId="21">
    <w:name w:val="Основной текст 21"/>
    <w:basedOn w:val="Normal"/>
    <w:qFormat/>
    <w:pPr>
      <w:jc w:val="center"/>
    </w:pPr>
    <w:rPr>
      <w:bCs/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9:00Z</dcterms:created>
  <dc:creator>admin</dc:creator>
  <dc:description/>
  <cp:keywords/>
  <dc:language>en-US</dc:language>
  <cp:lastModifiedBy>Каплан Негуч</cp:lastModifiedBy>
  <cp:lastPrinted>2023-03-01T12:04:00Z</cp:lastPrinted>
  <dcterms:modified xsi:type="dcterms:W3CDTF">2023-03-01T09:05:00Z</dcterms:modified>
  <cp:revision>18</cp:revision>
  <dc:subject/>
  <dc:title> </dc:title>
</cp:coreProperties>
</file>